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284023369"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1186007489"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522039408"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1656326483"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151136684"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362485237"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487291475"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907426655"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